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ina Sikkut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terviseminister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otsiaalministeerium</w:t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Teie: </w:t>
        <w:tab/>
        <w:t>20.11.2024</w:t>
        <w:tab/>
        <w:tab/>
        <w:tab/>
        <w:tab/>
        <w:tab/>
        <w:tab/>
        <w:tab/>
        <w:tab/>
        <w:tab/>
        <w:tab/>
        <w:tab/>
        <w:t xml:space="preserve">Meie: </w:t>
        <w:tab/>
        <w:t>03.12.2024 nr 109-2B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 eelnõu koht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äname, et esitasite Eesti Haiglate Liidule (edaspidi EHL) kooskõlastamiseks ja arvamuse avaldamiseks tervise- ja tööministri 12. detsembri 2022. a määruse nr 86 „Tervisekassa meditsiiniseadmete loetelu ja meditsiiniseadme eest tasu maksmise kohustuse ülevõtmise kord“ muutmise määruse eelnõ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lljärgnevalt esitame EHLi nimel ühe tähelepaneku ja küsimus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br/>
        <w:t>1. Juhime tähelepanu, et mõned eelnõus loetletud infusioonikomplektid, nagu Silhouette MMT-368 ja MMT-381, ei ole enam kasutusel. Palume tagada meditsiiniseadmete loetelu ajakohasus ja vastavus tänasele praktikal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br/>
        <w:t xml:space="preserve">2. Palume infot, millal on plaanis arutada insuliinpumpravi jätkumise võimalusi patsientidele pärast 26-aastaseks saamist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2405" cy="100139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73240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2">
    <w:name w:val="WW8Num13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3z4">
    <w:name w:val="WW8Num13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;Arial" w:hAnsi="Arial;Arial" w:cs="Arial;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;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;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6:00Z</dcterms:created>
  <dc:creator>Haiglate Liit</dc:creator>
  <dc:description/>
  <cp:keywords/>
  <dc:language>en-US</dc:language>
  <cp:lastModifiedBy>Epp-Triin Võsu</cp:lastModifiedBy>
  <cp:lastPrinted>2024-10-10T10:34:00Z</cp:lastPrinted>
  <dcterms:modified xsi:type="dcterms:W3CDTF">2024-12-02T14:07:00Z</dcterms:modified>
  <cp:revision>168</cp:revision>
  <dc:subject>kirjablankett</dc:subject>
  <dc:title>Eesti Haiglate Liit</dc:title>
</cp:coreProperties>
</file>